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5"/>
        <w:gridCol w:w="2406"/>
        <w:gridCol w:w="24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vey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catio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older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ccess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stainable land management (2010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o-referenced in Nile basi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FRPI Emily Schmi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 process through Katherin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imate change (2005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o-referenced in Nile basi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FP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FPRI websit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thiopian rural household survey (1995-2004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thiopia at woreda level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FPR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FPRI websit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gricultural water management (2009?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thiopia (?) at village level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WM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tsum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ter harvesting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omia, village level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dis Ababa university (?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?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Overview of household survey containing water manageme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44:00Z</dcterms:created>
  <dc:creator>Catherine -user</dc:creator>
  <dc:description/>
  <dc:language>en-US</dc:language>
  <cp:lastModifiedBy>Catherine -user</cp:lastModifiedBy>
  <dcterms:modified xsi:type="dcterms:W3CDTF">2011-02-17T18:32:00Z</dcterms:modified>
  <cp:revision>1</cp:revision>
  <dc:subject/>
  <dc:title/>
</cp:coreProperties>
</file>